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Законодательного Собрания Ульяновской област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.К.Седовым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О внесении изменений в статью 13</w:t>
      </w:r>
      <w:r>
        <w:rPr>
          <w:rFonts w:cs="PT Astra Serif" w:ascii="PT Astra Serif" w:hAnsi="PT Astra Serif"/>
          <w:b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Cs w:val="28"/>
        </w:rPr>
        <w:t xml:space="preserve">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регулировании земельных отношений 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нести в часть 1 статьи 13</w:t>
      </w:r>
      <w:r>
        <w:rPr>
          <w:rFonts w:cs="PT Astra Serif" w:ascii="PT Astra Serif" w:hAnsi="PT Astra Serif"/>
          <w:szCs w:val="28"/>
          <w:vertAlign w:val="superscript"/>
        </w:rPr>
        <w:t>2</w:t>
      </w:r>
      <w:r>
        <w:rPr>
          <w:rFonts w:cs="PT Astra Serif" w:ascii="PT Astra Serif" w:hAnsi="PT Astra Serif"/>
          <w:szCs w:val="28"/>
        </w:rPr>
        <w:t xml:space="preserve"> Закона Ульяновской области от 17 ноября 2003 года № 059-ЗО «О регулировании земельных </w:t>
        <w:br/>
        <w:t xml:space="preserve">отношений в Ульяновской области» («Народная газета» от 19.11.2003 № 135; «Ульяновская правда» от 26.07.2005 № 73; «Народная газета» от 06.12.2005 </w:t>
        <w:br/>
        <w:t>№ 134; «Ульяновская правда» от 07.04.2006 № 24; от 07.06.2006 № 41;</w:t>
        <w:br/>
        <w:t xml:space="preserve"> от 12.07.2006 № 52; от 11.10.2006 № 78; от 08.11.2006 № 86; от 08.08.2007</w:t>
        <w:br/>
        <w:t xml:space="preserve"> № 66; от 13.11.2007 № 96; от 16.01.2008 № 3; от 07.11.2008 № 91; от 03.04.2009 № 25; от 02.10.2009 № 80; от 10.03.2010 № 17; «Народная газета» от 23.12.2010 № 95; «Ульяновская правда» от 03.06.2011 № 60; от 09.11.2011 № 126; </w:t>
        <w:br/>
        <w:t xml:space="preserve">от 02.03.2012 № 22; от 08.05.2014 № 65; от 08.12.2014 № 180; от 05.03.2015 </w:t>
        <w:br/>
        <w:t xml:space="preserve">№ 28; от 06.04.2015 № 44; от 08.06.2015 № 76-77; от 05.10.2015 № 139; </w:t>
        <w:br/>
        <w:t xml:space="preserve">от 29.10.2015 № 151; от 07.12.2015 № 170; от 04.02.2016 № 14; от 06.06.2016 </w:t>
        <w:br/>
        <w:t xml:space="preserve">№ 75-76; от 02.08.2016 № 99; от 27.12.2016 № 140; от 30.06.2017 № 47; </w:t>
        <w:br/>
        <w:t xml:space="preserve">от 29.09.2017 № 72; от 10.11.2017 № 82-83; от 27.04.2018 № 29; от 14.09.2018 </w:t>
        <w:br/>
        <w:t xml:space="preserve">№ 67; от 30.04.2019 № 31; от 04.06.2019 № 40; от 01.11.2019 № 83; </w:t>
        <w:br/>
        <w:t xml:space="preserve">от 21.01.2020 № 4; от 29.05.2020 № 37; от 10.07.2020 № 48; </w:t>
        <w:br/>
        <w:t xml:space="preserve">от 18.08.2020 № 59; от 13.10.2020 № 75; от 07.05.2021 № 31; </w:t>
      </w:r>
      <w:r>
        <w:rPr>
          <w:rFonts w:cs="Arial" w:ascii="PT Astra Serif" w:hAnsi="PT Astra Serif"/>
          <w:szCs w:val="28"/>
        </w:rPr>
        <w:t xml:space="preserve">от 15.10.2021 </w:t>
        <w:br/>
        <w:t xml:space="preserve">№ 75; от 24.12.2021 № 94; от 15.03.2022 № 18; от 06.05.2022 № 32; </w:t>
        <w:br/>
      </w:r>
      <w:r>
        <w:rPr>
          <w:rFonts w:cs="PT Astra Serif" w:ascii="PT Astra Serif" w:hAnsi="PT Astra Serif"/>
          <w:szCs w:val="28"/>
        </w:rPr>
        <w:t>от 05.07.2022 № 47</w:t>
      </w:r>
      <w:r>
        <w:rPr>
          <w:rFonts w:cs="Arial" w:ascii="PT Astra Serif" w:hAnsi="PT Astra Serif"/>
          <w:szCs w:val="28"/>
        </w:rPr>
        <w:t xml:space="preserve">; от 02.09.2022 № 64; от 13.12.2022 № 92; от 14.06.2023 </w:t>
        <w:br/>
        <w:t xml:space="preserve">№ 44; от 16.06.2023 № 45; от 08.08.2023 № 60; от 17.10.2023 № 80; </w:t>
        <w:br/>
        <w:t>от 03.11.2023 № 85;</w:t>
      </w:r>
      <w:r>
        <w:rPr>
          <w:rFonts w:cs="PT Astra Serif" w:ascii="PT Astra Serif" w:hAnsi="PT Astra Serif"/>
          <w:szCs w:val="28"/>
        </w:rPr>
        <w:t xml:space="preserve"> от 05.04.2024 № 25; от </w:t>
      </w:r>
      <w:r>
        <w:rPr>
          <w:rFonts w:cs="Arial" w:ascii="PT Astra Serif" w:hAnsi="PT Astra Serif"/>
          <w:szCs w:val="28"/>
        </w:rPr>
        <w:t>21.06.2024 № 45;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Arial" w:ascii="PT Astra Serif" w:hAnsi="PT Astra Serif"/>
          <w:szCs w:val="28"/>
        </w:rPr>
        <w:t xml:space="preserve">от 11.10.2024 </w:t>
        <w:br/>
        <w:t>№ 67; от 22.11.2024 № 75; от 06.12.2024 № 79; от 20.12.2024 № 83)</w:t>
      </w:r>
      <w:r>
        <w:rPr>
          <w:rFonts w:cs="PT Astra Serif" w:ascii="PT Astra Serif" w:hAnsi="PT Astra Serif"/>
          <w:szCs w:val="28"/>
        </w:rPr>
        <w:t xml:space="preserve"> </w:t>
        <w:br/>
        <w:t>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) после слова «назначения» дополнить словами «(за исключением объектов, специально предназначенных для размещения приютов                                 для животных)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2) дополнить словами «, а объектов, специально предназначенных                    для размещения приютов для животных, – при условии обеспечения возможности содержания в приюте для животных не менее 50 животных                       в соответствии с установленными Правительством Ульяновской области порядком организации деятельности приютов для животных и нормами содержания животных в них»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5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17:00Z</dcterms:created>
  <dc:creator>user</dc:creator>
  <dc:description/>
  <dc:language>en-US</dc:language>
  <cp:lastModifiedBy>User</cp:lastModifiedBy>
  <cp:lastPrinted>2025-02-20T11:53:00Z</cp:lastPrinted>
  <dcterms:modified xsi:type="dcterms:W3CDTF">2025-03-06T05:17:00Z</dcterms:modified>
  <cp:revision>2</cp:revision>
  <dc:subject/>
  <dc:title>Управление</dc:title>
</cp:coreProperties>
</file>